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«Предоставление жилого помещения по договору социального найм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(муниципальной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луге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оставление жилого помещения по договору социального най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оставление жилого помещения по договору социального най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) предоставление жилого помещения по договору социального найм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Предоставление жилого помещения по договору социального найм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уга предоставляется не позднее чем через 25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Услуга предоставляется не позднее чем через 25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9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) представленными документами и сведениями не подтверждается право гражданина в предоставлении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в МФЦ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ЕПГУ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 почтовая связь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Предоставление жилого помещения по договору социального найм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олуч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"Предоставление жилого помещения по договору социального найма"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заявление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длинни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полняется установленной форм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ло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документы, удостоверяющие личность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88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идетельство о ро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видетельство о рождении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в случае если свидетельство о рождении выдано компетентным органом иностранного государств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авоустанавливающие документы на жилое помещ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, если заявитель или члены семьи заявителя являются нанимателями жилого помещения жилого фонда социального использования по договору найма, заключенного с организаци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авоустанавлива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язательство от заявителя и всех совершеннолетних членов семьи об освобождении жилого помещения, предоставленного по договору социального най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язательство от заявителя и всех совершеннолетних членов семьи об освобождении жилого помещения, предоставленного по договору социального най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, если планируется освободить занимаемое жилое помещение после предоставления нового жилого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едицинские докумен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правка врачебной комиссии, справка, выданная федеральным государственным 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ля граждан, страдающих тяжелыми формами хронических заболеваний или имеющих инвалид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правка 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ля граждан, страдающих тяжелыми формами хронических заболеваний или имеющих инвалид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правка, выданная федеральным госу-дарственным 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ля граждан, страдающих тяжелыми формами хронических заболеваний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ли имеющих ин-валид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для граждан, имеющих инвалидность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таких сведений в федеральном реестре инвали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Предоставление жилого помещения по договору социального найм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 государственной регистрации рождения, регистрации брак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, подтверждающие мест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ведения о регистрации по месту жительств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, подтверждающие действительность паспорта гражданин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, подтверждающие действительность паспорта гражданина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рка 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рка 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ФР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  Предоставление жилого помещения по договору социального найма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форме согласно приложению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в МФЦ 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в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через личный ка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ект договора социального найма жилого помещ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форме согласно прило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) в МФЦ на бумаж-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) через личный ка-бинет на ЕПГ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644"/>
        <w:gridCol w:w="6"/>
        <w:gridCol w:w="4672"/>
        <w:gridCol w:w="6"/>
        <w:gridCol w:w="2403"/>
        <w:gridCol w:w="6"/>
        <w:gridCol w:w="1695"/>
        <w:gridCol w:w="6"/>
        <w:gridCol w:w="1412"/>
        <w:gridCol w:w="6"/>
        <w:gridCol w:w="1411"/>
        <w:gridCol w:w="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 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  Предоставление жилого помещения по договору социального найма </w:t>
            </w:r>
          </w:p>
        </w:tc>
      </w:tr>
      <w:tr>
        <w:trPr/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 Прием заявления и документов и (или) информации, необходимых для предоставления муниципальной услуг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момент приема заяв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бочий де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 Межведомственное информационное взаимодейств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 рабочих дня с момента поступления заявления и документ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имает решение о  предоставлении (отказе в предоставлении) муниципальной услуги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 рабочих д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ложения 3,4.5</w:t>
            </w:r>
          </w:p>
        </w:tc>
      </w:tr>
      <w:tr>
        <w:trPr/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 Предоставление результата муниципальной услуг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, предостав-ляющий муници-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Ф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 момент обращения заяви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, предоставляющий муниципальную услуг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лектронной форме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. Предоставление жилого помещения по договору социального найм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фициальный сайт муниципального образования:______________; Единый портал государственных и муниципальных услуг (функций)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0"/>
                  <w:szCs w:val="20"/>
                </w:rPr>
                <w:t>www.gosuslugi.ru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через экранную форму на ЕПГ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jc w:val="center"/>
        <w:rPr>
          <w:lang w:val="ru-RU"/>
        </w:rPr>
      </w:pPr>
      <w:bookmarkStart w:id="0" w:name="_Приложение_№1"/>
      <w:bookmarkStart w:id="1" w:name="_Форма_заявления"/>
      <w:bookmarkEnd w:id="0"/>
      <w:bookmarkEnd w:id="1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А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органа, уполномоченного для предоставления услуги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Courier New" w:ascii="Courier New" w:hAnsi="Courier New"/>
          <w:sz w:val="20"/>
          <w:szCs w:val="20"/>
        </w:rPr>
        <w:t>Заявление о предоставлении жилого помещ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>по договору социального найма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 Заявитель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 (мобильный):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 заявителя: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наименование: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___ дата выдачи: 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выдан: 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код подразделения: 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регистрации по месту жительства: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 Представитель заявителя:    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 представителя заявителя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: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____ дата выдачи: 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подтверждающий полномочия представителя заявителя: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3. Проживаю один </w:t>
      </w: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82880" cy="238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 xml:space="preserve">       Проживаю совместно с членами семьи </w:t>
      </w: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82880" cy="2381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 Состою в браке </w:t>
      </w: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82880" cy="2381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: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 супруга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именование: </w:t>
      </w:r>
      <w:r>
        <w:rPr>
          <w:rFonts w:cs="Courier New" w:ascii="Courier New" w:hAnsi="Courier New"/>
          <w:i/>
          <w:iCs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 дата выдачи: ______________________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кем выдан: 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 подразделения: 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. Проживаю с родителями (родителями супруга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О родителя 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</w:t>
      </w:r>
      <w:r>
        <w:rPr>
          <w:rFonts w:cs="Courier New" w:ascii="Courier New" w:hAnsi="Courier New"/>
          <w:i/>
          <w:iCs/>
          <w:sz w:val="20"/>
          <w:szCs w:val="20"/>
        </w:rPr>
        <w:t>: 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 дата выдачи: 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выдан: 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6. Имеются дети </w:t>
      </w: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182880" cy="2381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О ребенка (до 14 лет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актовой записи о рождении ______________________ дата 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регистрации 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О ребенка (старше 14 лет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мер актовой записи о рождении 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регистрации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: 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 дата выдачи: 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выдан: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7. Имеются иные родственники, проживающие совместно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ФИО родственника (до 14 лет)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 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Номер актовой записи о рождении 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>дата 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сто регистрации 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пень родства 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ИО родственника (старше 14 лет) 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 (при наличии),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дата рождения, СНИЛС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епень родства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, удостоверяющий личность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: 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рия, номер __________________________ дата выдачи: 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ем выдан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лноту и достоверность представленных в запросе сведений подтверждаю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ю  свое согласие на получение, обработку и передачу моих персональных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данных  согласно Федеральному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</w:rPr>
          <w:t>закону</w:t>
        </w:r>
      </w:hyperlink>
      <w:r>
        <w:rPr>
          <w:rFonts w:cs="Courier New" w:ascii="Courier New" w:hAnsi="Courier New"/>
          <w:sz w:val="20"/>
          <w:szCs w:val="20"/>
        </w:rPr>
        <w:t xml:space="preserve"> от 27.07.2006 N 152-ФЗ "О персональных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".</w:t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А РЕШЕНИЯ ОБ ОТКАЗЕ В ПРИЕМЕ ДОКУМЕНТОВ, НЕОБХОДИМЫХ  ДЛЯ ПРЕДОСТАВЛЕНИЯ УСЛУГИ/ОБ ОТКАЗЕ В ПРЕДОСТАВЛЕНИИ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ому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телефон и адрес электронной почты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autoSpaceDE w:val="false"/>
        <w:spacing w:lineRule="auto" w:line="240" w:before="0" w:after="1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отказе в приеме документов, необходимых</w:t>
      </w:r>
    </w:p>
    <w:p>
      <w:pPr>
        <w:pStyle w:val="Normal"/>
        <w:autoSpaceDE w:val="false"/>
        <w:spacing w:lineRule="auto" w:line="240" w:before="0" w:after="1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ля предоставления услуги "Предоставление жилого</w:t>
      </w:r>
    </w:p>
    <w:p>
      <w:pPr>
        <w:pStyle w:val="Normal"/>
        <w:autoSpaceDE w:val="false"/>
        <w:spacing w:lineRule="auto" w:line="240" w:before="0" w:after="160"/>
        <w:jc w:val="center"/>
        <w:rPr/>
      </w:pPr>
      <w:r>
        <w:rPr>
          <w:rFonts w:cs="Courier New" w:ascii="Courier New" w:hAnsi="Courier New"/>
          <w:sz w:val="20"/>
          <w:szCs w:val="20"/>
        </w:rPr>
        <w:t>помещения по договору социального найма"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                                              N 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результатам рассмотрения заявления от ___________________ N 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 приложенных  к  нему  документов  в  соответствии  с  Жилищным 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</w:rPr>
          <w:t>кодексом</w:t>
        </w:r>
      </w:hyperlink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   принято  решение  отказать  в  приеме  документов,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для предоставления услуги,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_____________ 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должность             (подпись)        (расшифровка подписи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трудника органа власти,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решение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3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РЕШЕНИЯ 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ому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телефон и адрес электронной почты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autoSpaceDE w:val="false"/>
        <w:spacing w:lineRule="auto" w:line="240" w:before="0" w:after="16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 отказе в предоставлении услуги "Предоставление жилого</w:t>
      </w:r>
    </w:p>
    <w:p>
      <w:pPr>
        <w:pStyle w:val="Normal"/>
        <w:autoSpaceDE w:val="false"/>
        <w:spacing w:lineRule="auto" w:line="240" w:before="0" w:after="160"/>
        <w:jc w:val="center"/>
        <w:rPr/>
      </w:pPr>
      <w:r>
        <w:rPr>
          <w:rFonts w:cs="Courier New" w:ascii="Courier New" w:hAnsi="Courier New"/>
          <w:sz w:val="20"/>
          <w:szCs w:val="20"/>
        </w:rPr>
        <w:t>помещения по договору социального найма"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                                              N 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результатам рассмотрения заявления от ___________________ N 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 приложенных  к  нему  документов  в  соответствии  с  Жилищным  </w:t>
      </w:r>
      <w:hyperlink r:id="rId11">
        <w:r>
          <w:rPr>
            <w:rStyle w:val="InternetLink"/>
            <w:rFonts w:cs="Courier New" w:ascii="Courier New" w:hAnsi="Courier New"/>
            <w:sz w:val="20"/>
            <w:szCs w:val="20"/>
          </w:rPr>
          <w:t>кодексом</w:t>
        </w:r>
      </w:hyperlink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ссийской   Федерации   принято  решение  отказать  в  приеме  документов,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обходимых для предоставления услуги, по следующим основания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сутствие у членов семьи места жительства на территории Оренбургской област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сутствие законных оснований для предоставления жилого помещения по договору социального найма в соответствии с Жилищным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ъяснение причин отказа: ___________________________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ельно информируем: ___________________________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_____________ 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должность             (подпись)        (расшифровка подписи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трудника органа власти,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нявшего решение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__ 20__ г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.П.</w:t>
      </w:r>
      <w:r>
        <w:br w:type="page"/>
      </w:r>
    </w:p>
    <w:p>
      <w:pPr>
        <w:pStyle w:val="Style19"/>
        <w:jc w:val="right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Приложение 4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А ДОГОВОРА СОЦИАЛЬНОГО НАЙМА ЖИЛОГО ПО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 социального найма жилого помещ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                                                                                   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, действующий от имени собственника жилого помещ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 на основании _____________________________,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именуемый  в  дальнейшем  Наймодатель,  с  одной стороны,  и  гражданин(ка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, именуемый в дальнейшем Наниматель, с другой стороны, на основании решения о предоставлении жилого помещения от ______________ N _________ заключили настоящий договор о нижеследующем.</w:t>
      </w:r>
    </w:p>
    <w:p>
      <w:pPr>
        <w:pStyle w:val="Normal"/>
        <w:autoSpaceDE w:val="false"/>
        <w:spacing w:lineRule="auto" w:line="240" w:before="0" w:after="1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. Предмет договора</w:t>
      </w:r>
    </w:p>
    <w:p>
      <w:pPr>
        <w:pStyle w:val="Normal"/>
        <w:autoSpaceDE w:val="false"/>
        <w:spacing w:lineRule="auto" w:line="240" w:before="0" w:after="1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ймодатель передает Нанимателю и членам его семьи в бессрочное владение и  пользование  изолированное жилое помещение, находящееся в ______________собственности, состоящее из _____________ комнат(ы) в _______________ общей площадью ___________ кв. метров, в том числе жилой ____________ кв. метров, по адресу: _____________________ для проживания в нем, а также обеспечивает предоставление за плату коммунальных услуг: _______________.</w:t>
      </w:r>
    </w:p>
    <w:p>
      <w:pPr>
        <w:pStyle w:val="Normal"/>
        <w:autoSpaceDE w:val="false"/>
        <w:spacing w:lineRule="auto" w:line="240" w:before="0" w:after="1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 Характеристика  предоставляемого  жилого  помещения,  его  технического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ояния,   а   также   санитарно-технического   и   иного   оборудования,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ящегося в нем, указана в техническом паспорте жилого помещения.</w:t>
      </w:r>
    </w:p>
    <w:p>
      <w:pPr>
        <w:pStyle w:val="Normal"/>
        <w:autoSpaceDE w:val="false"/>
        <w:spacing w:lineRule="auto" w:line="240" w:before="0" w:after="1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овместно  с  Нанимателем  в  жилое  помещение вселяются следующие члены семьи:</w:t>
      </w:r>
    </w:p>
    <w:p>
      <w:pPr>
        <w:pStyle w:val="Normal"/>
        <w:autoSpaceDE w:val="false"/>
        <w:spacing w:lineRule="auto" w:line="240" w:before="0" w:after="1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</w:p>
    <w:p>
      <w:pPr>
        <w:pStyle w:val="Normal"/>
        <w:spacing w:lineRule="auto" w:line="256" w:before="0" w:after="160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</w:t>
      </w:r>
    </w:p>
    <w:p>
      <w:pPr>
        <w:pStyle w:val="Normal"/>
        <w:spacing w:lineRule="auto" w:line="256" w:before="0" w:after="160"/>
        <w:ind w:firstLine="70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</w:t>
      </w:r>
    </w:p>
    <w:p>
      <w:pPr>
        <w:pStyle w:val="Normal"/>
        <w:autoSpaceDE w:val="false"/>
        <w:spacing w:lineRule="auto" w:line="240" w:before="0" w:after="1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ниматель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ринять от Наймодателя по акту в срок, не превышающий 10 дней со дня подписания настоящего договора, пригодное для проживания жилое помещение, в котором проведен текущий ремонт, за исключением случаев, когда жилое помещение предоставляется во вновь введенном в эксплуатацию жилищном фонде (акт должен содержать только дату составления акта, реквизиты и стороны договора социального найма, по которому передается жилое помещение, сведения об исправности жилого помещения, а также санитарно-технического и иного оборудования, находящегося в нем на момент подписания акта, дату проведения текущего ремонта, сведения о пригодности жилого помещения для проживания, подписи сторон, составивших акт)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соблюдать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авил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льзования жилыми помещениям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использовать жилое помещение в соответствии с его назначени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оддерживать в исправном состоянии жилое помещение, санитарно-техническое и иное оборудование, находящееся в нем, обеспечивать их сохранность. При обнаружении неисправностей жилого помещения или санитарно-технического и иного оборудования, находящегося в нем,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содержать в чистоте и порядке жилое помещение, общее имущество в многоквартирном доме, объекты благоустрой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производить текущий ремонт занимаемого жилого помещения. К текущему ремонту занимаемого жилого помещения, выполняемому Нанимателем за свой счет, относятся следующие работы: побелка, окраска и оклейка стен, потолков, окраска 140 полов, дверей, подоконников, оконных переплетов с внутренней стороны, радиаторов, а также замена оконных и дверных приборов, ремонт внутриквартирного инженерного оборудования (электропроводки, холодного и горячего водоснабжения, теплоснабжения, газоснабжения). 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, то они производятся за счет Наймодателя организацией, предложенной и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не производить переустройство и (или) перепланировку жилого помещения без получения соответствующего согласования, предусмотренного жилищным законодательством Российской Федераци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)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. В случае невнесения в установленный срок платы за жилое помещение и (или) коммунальные услуги Наниматель уплачивает Наймодателю пени в размере, установленном Жилищным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, что не освобождает Нанимателя от уплаты причитающихся платежей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) переселиться с членами своей семьи в порядке, установленном Жилищным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, на время проведения капитального ремонта или реконструкции дома, в котором он проживает (когда ремонт или реконструкция не могут быть произведены без выселения Нанимателя), в предоставляемое Наймодателем жилое помещение, отвечающее санитарным и техническим требования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) при расторжении настоящего договора освободить в установленные сроки и сдать по акту Наймодателю в исправном состоянии жилое помещение, санитарно-техническое и иное оборудование, находящееся в нем, оплатить стоимость не произведенного Нанимателем и входящего в его обязанности ремонта жилого помещения, санитарно-технического и иного оборудования, находящегося в нем, или произвести его за свой счет, а также погасить задолженность по плате за жилое помещение и коммунальные услуг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) допускать в заранее согласованное сторонами настоящего договора время в занимаемое жилое помещение работников Наймодателя или уполномоченных им лиц, представителей органов государственного надзора и контроля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) информировать Наймодателя об изменении оснований и условий, дающих право пользования жилым помещением по договору социального найма, не позднее 10 рабочих дней со дня такого изменени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) нести иные обязанности, предусмотренные Жилищным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ймодатель обязан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, отвечающем требованиям пожарной безопасности, санитарно-гигиеническим, экологическим и иным требования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принимать участие в надлежащем содержании и в ремонте общего имущества в многоквартирном доме, в котором находится сданное по договору социального найма жилое помещени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осуществлять капитальный ремонт жилого помещ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, общего имущества в многоквартирном доме, санитарно-технического и иного оборудования, 141 находящегося в жилом помещении, Наниматель по своему выбору вправе потребовать уменьшения платы за жилое помещение, либо возмещения своих расходов на устранение недостатков жилого помещения и (или) общего имущества в многоквартирном доме, либо возмещения убытков, причиненных ненадлежащим исполнением или неисполнением указанных обязанностей Наймодател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предоставить Нанимателю и членам его семьи в порядке, предусмотренном Жилищным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, на время проведения капитального ремонта или реконструкции дома (когда ремонт или реконструкция не могут быть произведены без выселения Нанимателя) жилое помещение маневренного фонда, отвечающее санитарным и техническим требованиям. Переселение Нанимателя и членов его семьи в жилое помещение маневренного фонда и обратно (по окончании капитального ремонта или реконструкции) осуществляется за счет средств Наймодател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информировать Нанимателя о проведении капитального ремонта или реконструкции дома не позднее чем за 30 дней до начала рабо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принимать участие в своевременной подготовке дома, санитарно-технического и иного оборудования, находящегося в нем, к эксплуатации в зимних условиях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обеспечивать предоставление Нанимателю предусмотренных в настоящем договоре коммунальных услуг надлежащего каче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) контролировать качество предоставляемых жилищно-коммунальных услуг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) в течение 3 рабочих дней со дня изменения цен на содержание, ремонт жилья, наем жилых помещений, тарифов на коммунальные услуги, нормативов потребления, порядка расчетов за предоставленные жилищно-коммунальные услуги информировать об этом Нанимател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)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) принять в установленные сроки жилое помещение у Нанимателя по акту сдачи жилого помещения после расторжения настоящего договор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) нести иные обязанности, предусмотр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360" w:after="0"/>
        <w:ind w:firstLine="5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Права сторон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Наниматель вправ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пользоваться общим имуществом многоквартирного дом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селить в установленном законодательством Российской Федерации порядке в занимаемое жилое помещение иных лиц, разрешать проживание в жилом помещении временных жильцов, сдавать жилое помещение в поднаем, осуществлять обмен или замену занимаемого жилого помещения. На вселение к родителям их детей, не достигших совершеннолетия, согласия остальных членов семьи и Наймодателя не требуетс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охранить права на жилое помещение при временном отсутствии его и членов его семь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требовать от Наймодателя своевременного проведения капитального ремонта жилого помещения, надлежащего участия в содержании общего имущества в многоквартирном доме, а также предоставления предусмотренных настоящим договором коммунальных услуг надлежащего каче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требовать с письменного согласия проживающих совместно с Нанимателем членов семьи в случаях, установленных законодательством Российской Федерации, изменения настоящего договор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расторгнуть в любое время настоящий договор с письменного согласия проживающих совместно с Нанимателем членов семь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) осуществлять другие права по пользованию жилым помещением, предусмотренные Жилищным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и федеральными законам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Члены семьи Нанимателя, проживающие совместно с ним, имеют равные с Нанимателем права и обязанности, вытекающие из настоящего договора. Дееспособные члены семьи несут солидарную с Нанимателем ответственность по обязательствам, вытекающим из настоящего договор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аймодатель вправ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ребовать своевременного внесения платы за жилое помещение и коммунальные услуг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, санитарно-технического и иного оборудования, находящегося в нем, для выполнения необходимых ремонтных работ в случае расторжения договора, а для ликвидации аварий - в любое время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запретить вселение в занимаемое Нанимателем жилое помещение граждан в качестве проживающих совместно с ним членов семьи в случае, если после такого вселения общая площадь соответствующего жилого помещения на 1 члена семьи станет меньше учетной нор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firstLine="5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орядок изменения, расторжения и прекращения договора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ри выезде Нанимателя и членов его семьи в другое место жительства настоящий договор считается расторгнутым со дня выезд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 По требованию Наймодателя настоящий договор может быть расторгнут в судебном порядке в следующих случаях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использование Нанимателем жилого помещения не по назначению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разрушение или повреждение жилого помещения Нанимателем или другими гражданами, за действия которых он отвечае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истематическое нарушение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невнесение Нанимателем платы за жилое помещение и (или) коммунальные услуги в течение более 6 месяце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. Настоящий договор может быть расторгнут в судебном порядке в иных случаях, предусмотренных Жилищным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80" w:after="0"/>
        <w:ind w:firstLine="5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. Прочие условия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 Споры, которые могут возникнуть между сторонами по настоящему договору, разрешаются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Настоящий договор составлен в 2 экземплярах, один из которых находится у Наймодателя, другой - у Нанима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1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98"/>
        <w:gridCol w:w="3175"/>
        <w:gridCol w:w="1284"/>
        <w:gridCol w:w="1865"/>
        <w:gridCol w:w="1290"/>
      </w:tblGrid>
      <w:tr>
        <w:trPr/>
        <w:tc>
          <w:tcPr>
            <w:tcW w:w="18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ймодатель</w:t>
            </w:r>
          </w:p>
        </w:tc>
        <w:tc>
          <w:tcPr>
            <w:tcW w:w="4459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ниматель</w:t>
            </w:r>
          </w:p>
        </w:tc>
        <w:tc>
          <w:tcPr>
            <w:tcW w:w="12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.П.</w:t>
            </w:r>
          </w:p>
        </w:tc>
        <w:tc>
          <w:tcPr>
            <w:tcW w:w="4459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подпись)</w:t>
            </w:r>
          </w:p>
        </w:tc>
        <w:tc>
          <w:tcPr>
            <w:tcW w:w="12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лектро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писи</w:t>
            </w:r>
          </w:p>
        </w:tc>
      </w:tr>
    </w:tbl>
    <w:p>
      <w:pPr>
        <w:pStyle w:val="Normal"/>
        <w:spacing w:lineRule="auto" w:line="256" w:before="0" w:after="16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 </w:t>
        <w:tab/>
      </w:r>
      <w:r>
        <w:br w:type="page"/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5</w:t>
      </w:r>
    </w:p>
    <w:p>
      <w:pPr>
        <w:pStyle w:val="Style1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А РЕШЕНИЯ О ПРЕДОСТАВЛЕНИ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именование уполномоченного органа местного самоуправл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Кому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</w:rPr>
        <w:t>(телефон и адрес электронной почты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РЕШЕНИЕ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 предоставлении жилого помещени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та _____________                                              N 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 результатам рассмотрения заявления от ___________________ N ________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и  приложенных  к  нему  документов  в соответствии со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статьей 57</w:t>
        </w:r>
      </w:hyperlink>
      <w:r>
        <w:rPr>
          <w:rFonts w:cs="Courier New" w:ascii="Courier New" w:hAnsi="Courier New"/>
          <w:sz w:val="20"/>
          <w:szCs w:val="20"/>
        </w:rPr>
        <w:t xml:space="preserve"> Жилищного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декса  Российской Федерации принято решение предоставить жилое помещение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ФИО заявителя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вместно проживающим с ним членам семьи: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6236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жилом помещени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 жилого помещения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рес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комнат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ая площад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илая площадь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  _____________  _______________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должность             (подпись)        (расшифровка подписи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трудника органа власти,</w:t>
      </w:r>
    </w:p>
    <w:p>
      <w:pPr>
        <w:pStyle w:val="Normal"/>
        <w:autoSpaceDE w:val="false"/>
        <w:spacing w:lineRule="auto" w:line="240" w:before="0" w:after="16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нявшего решение)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 20__ г.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16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.П.</w:t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54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9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sectPr>
      <w:headerReference w:type="default" r:id="rId21"/>
      <w:type w:val="nextPage"/>
      <w:pgSz w:w="11906" w:h="16838"/>
      <w:pgMar w:left="1133" w:right="56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;Times New Roman" w:cs="Cambria;Palatino Linotype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yperlink" Target="consultantplus://offline/ref=E9ABEF14986818286088198A8A0AAAC1F0CEE5A0F47027104FE6950ADB32CA4F55C86D5125180EE47685B0F500c5MBH" TargetMode="External"/><Relationship Id="rId10" Type="http://schemas.openxmlformats.org/officeDocument/2006/relationships/hyperlink" Target="consultantplus://offline/ref=94717AEF4018FBC54F3DF67D3384C2E179784DD72362EE32544277844A4A2B0381C27C241BCDE1EE0C7E504EBFsDK3H" TargetMode="External"/><Relationship Id="rId11" Type="http://schemas.openxmlformats.org/officeDocument/2006/relationships/hyperlink" Target="consultantplus://offline/ref=E5174591E278872C992A2D7F68C45B569CAB809FF39731AB3E10BB8FFAEDED3BEAF76A48B4AE1B0541CC25A7845EL1H" TargetMode="External"/><Relationship Id="rId12" Type="http://schemas.openxmlformats.org/officeDocument/2006/relationships/hyperlink" Target="consultantplus://offline/ref=E5174591E278872C992A2D7F68C45B569CAB809FF39731AB3E10BB8FFAEDED3BEAF76A48B4AE1B0541CC25A7845EL1H" TargetMode="External"/><Relationship Id="rId13" Type="http://schemas.openxmlformats.org/officeDocument/2006/relationships/hyperlink" Target="consultantplus://offline/ref=6EEF839B848F3D4042444710B2C62BC38E1142DD26BF98E9B8AE5D98E4141C5C76F866A756B0ED6034DDDF287900BFE07956963AE1CA5F4Eo4R3H" TargetMode="External"/><Relationship Id="rId14" Type="http://schemas.openxmlformats.org/officeDocument/2006/relationships/hyperlink" Target="consultantplus://offline/ref=6EEF839B848F3D4042444710B2C62BC3891A4FDE2CBE98E9B8AE5D98E4141C5C64F83EAB56B6F36036C889793Fo5R7H" TargetMode="External"/><Relationship Id="rId15" Type="http://schemas.openxmlformats.org/officeDocument/2006/relationships/hyperlink" Target="consultantplus://offline/ref=6EEF839B848F3D4042444710B2C62BC3891A4FDE2CBE98E9B8AE5D98E4141C5C64F83EAB56B6F36036C889793Fo5R7H" TargetMode="External"/><Relationship Id="rId16" Type="http://schemas.openxmlformats.org/officeDocument/2006/relationships/hyperlink" Target="consultantplus://offline/ref=6EEF839B848F3D4042444710B2C62BC3891A4FDE2CBE98E9B8AE5D98E4141C5C64F83EAB56B6F36036C889793Fo5R7H" TargetMode="External"/><Relationship Id="rId17" Type="http://schemas.openxmlformats.org/officeDocument/2006/relationships/hyperlink" Target="consultantplus://offline/ref=6EEF839B848F3D4042444710B2C62BC3891A4FDE2CBE98E9B8AE5D98E4141C5C64F83EAB56B6F36036C889793Fo5R7H" TargetMode="External"/><Relationship Id="rId18" Type="http://schemas.openxmlformats.org/officeDocument/2006/relationships/hyperlink" Target="consultantplus://offline/ref=6EEF839B848F3D4042444710B2C62BC3891A4FDE2CBE98E9B8AE5D98E4141C5C64F83EAB56B6F36036C889793Fo5R7H" TargetMode="External"/><Relationship Id="rId19" Type="http://schemas.openxmlformats.org/officeDocument/2006/relationships/hyperlink" Target="consultantplus://offline/ref=6EEF839B848F3D4042444710B2C62BC3891A4FDE2CBE98E9B8AE5D98E4141C5C64F83EAB56B6F36036C889793Fo5R7H" TargetMode="External"/><Relationship Id="rId20" Type="http://schemas.openxmlformats.org/officeDocument/2006/relationships/hyperlink" Target="consultantplus://offline/ref=581EA3F3CFC7730E537A96A376446B28F00AF32E855B8F2425A5A7224AB7792173C32AB0ECA52ED700D138F56B6D05DBAB0E261FFB7AC692f2JCH" TargetMode="Externa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37:00Z</dcterms:created>
  <dc:creator>ustjuzhaninova-ia</dc:creator>
  <dc:description/>
  <cp:keywords/>
  <dc:language>en-US</dc:language>
  <cp:lastModifiedBy>Михайлова Светлана Викторовна</cp:lastModifiedBy>
  <cp:lastPrinted>2022-12-07T15:00:00Z</cp:lastPrinted>
  <dcterms:modified xsi:type="dcterms:W3CDTF">2023-03-02T08:37:00Z</dcterms:modified>
  <cp:revision>2</cp:revision>
  <dc:subject/>
  <dc:title/>
</cp:coreProperties>
</file>